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 решению Совета  Краснокаменского муниципального округа «О бюджете Краснокаменского муниципального округа Забайкальского края на 2026 год и плановый период 2027 и 2028 годов»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 ___._________2025 № 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ъем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раснокаменского муниципаль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Забайкальского края на 2026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8"/>
        <w:gridCol w:w="2552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главных администраторов доходов бюджета муниципального окру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8"/>
        <w:gridCol w:w="255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сего доходов от платных услуг, оказываемых казенными учреждения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раснокаменского муниципального округа, 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91,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Краснокаменского муниципального округа Забайкальского кр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79,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тет по управлению образованием администрации Краснокаменского муниципального округа Забайкальского кра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50" w:h="16901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1:36:00Z</dcterms:created>
  <dc:creator>Keysystems.DWH.ReportDesigner</dc:creator>
  <dc:description/>
  <cp:keywords/>
  <dc:language>en-US</dc:language>
  <cp:lastModifiedBy>Admin</cp:lastModifiedBy>
  <cp:lastPrinted>2024-12-16T10:44:00Z</cp:lastPrinted>
  <dcterms:modified xsi:type="dcterms:W3CDTF">2025-10-25T23:48:00Z</dcterms:modified>
  <cp:revision>6</cp:revision>
  <dc:subject/>
  <dc:title/>
</cp:coreProperties>
</file>